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160696107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de-Name: Icem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OMPOU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1454173813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de-Name: Iceman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